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14.</w:t>
      </w:r>
    </w:p>
    <w:p>
      <w:pPr>
        <w:pStyle w:val="Normal"/>
        <w:tabs>
          <w:tab w:val="clear" w:pos="708"/>
          <w:tab w:val="left" w:pos="851" w:leader="none"/>
        </w:tabs>
        <w:ind w:left="426" w:hanging="0"/>
        <w:jc w:val="both"/>
        <w:rPr/>
      </w:pPr>
      <w:r>
        <w:rPr>
          <w:b/>
        </w:rPr>
        <w:t xml:space="preserve">Объем поставки товара: </w:t>
      </w:r>
      <w:r>
        <w:rPr/>
        <w:t>5 000 штук.</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3 лет, в соответствии с условиями Приложения № 1 к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поставка 10.07.2015 г., в соответствии с условиями Приложения № 1 к Извещению.</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41 998 30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2» марта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2»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2»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 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u w:val="single"/>
        </w:rPr>
        <w:t>- заверенные копии сертификатов соответствия стандартам РФ, Сертификатов соответствия Системе сертификации в области связи.</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3»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4»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 xml:space="preserve">3 %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ов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Данилова Татьяна Владимировна</cp:lastModifiedBy>
  <cp:lastPrinted>2015-02-12T16:15:00Z</cp:lastPrinted>
  <dcterms:modified xsi:type="dcterms:W3CDTF">2015-03-11T11:51:00Z</dcterms:modified>
  <cp:revision>88</cp:revision>
  <dc:subject/>
  <dc:title>УТВЕРЖДАЮ</dc:title>
</cp:coreProperties>
</file>